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i w:val="false"/>
          <w:sz w:val="20"/>
          <w:szCs w:val="20"/>
        </w:rPr>
        <w:t xml:space="preserve">IMPACTO DEL INDICE DE MASA CORPORAL Y EL PERIMETRO DE CINTURA, SOBRE LOS </w:t>
      </w:r>
      <w:r>
        <w:rPr>
          <w:i w:val="false"/>
          <w:iCs w:val="false"/>
          <w:caps/>
          <w:sz w:val="20"/>
          <w:szCs w:val="20"/>
        </w:rPr>
        <w:t>VOLUMENES</w:t>
      </w:r>
      <w:r>
        <w:rPr>
          <w:i w:val="false"/>
          <w:sz w:val="20"/>
          <w:szCs w:val="20"/>
        </w:rPr>
        <w:t xml:space="preserve"> VENTRICULARES Y LA FRACCION DE EYECCION DEL VI, EN UNA POBLACIÓN DE PACIENTES CON GATED SPECT NORMAL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Goral J, Perez R, Calderon G, Kuhn G, Miozza V, Tcas Liberatori A, Monzon G.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  <w:szCs w:val="20"/>
          <w:vertAlign w:val="superscript"/>
        </w:rPr>
      </w:pPr>
      <w:r>
        <w:rPr>
          <w:b w:val="false"/>
          <w:i w:val="false"/>
          <w:sz w:val="20"/>
          <w:szCs w:val="20"/>
        </w:rPr>
        <w:t xml:space="preserve">Sanatorio Franchin, </w:t>
      </w:r>
      <w:r>
        <w:rPr>
          <w:b w:val="false"/>
          <w:i w:val="false"/>
          <w:sz w:val="20"/>
          <w:szCs w:val="20"/>
          <w:lang w:val="es-ES_tradnl"/>
        </w:rPr>
        <w:t xml:space="preserve">Buenos Aires. </w:t>
      </w:r>
      <w:r>
        <w:rPr>
          <w:b w:val="false"/>
          <w:i w:val="false"/>
          <w:sz w:val="20"/>
          <w:szCs w:val="20"/>
        </w:rPr>
        <w:t>Argentin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bjetivo:</w:t>
      </w:r>
      <w:r>
        <w:rPr>
          <w:rFonts w:cs="Arial" w:ascii="Arial" w:hAnsi="Arial"/>
          <w:sz w:val="20"/>
          <w:szCs w:val="20"/>
        </w:rPr>
        <w:t xml:space="preserve"> Evaluar:1) Si grupos de Índice de Masa Corporal (IMC), influyen en FEVI, VFD, VFS, en R/E en pacientes (p) con Gated Spect (GS) normal. 2) Prevalencia de FEVI-R ≤50% por Grupo. 3) Variables: sexo, FRC y Perímetro de cintura (PC).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Materiales:</w:t>
      </w:r>
      <w:r>
        <w:rPr>
          <w:rFonts w:cs="Arial" w:ascii="Arial" w:hAnsi="Arial"/>
          <w:sz w:val="20"/>
          <w:szCs w:val="20"/>
        </w:rPr>
        <w:t xml:space="preserve"> Análisis retrospectivo: 487 p: Grupo total: (GT), sin patología cardiovascular previa con GS (R/E) normal; (GT): 487p, 189 hombres (H) (X: 55.6 años, X IMC: 29), 298 mujeres (M) (X: 58.4 años, X IMC:29); al GT se dividió: 4 grupos según IMC: G1: 19-24 normal (107p H:21%, X IMC: 22, XH: 59.8 años, XM: 57.8 años), G2: 25-29 sobrepeso (204p H: 45%, X IMC: 27, XH: 55.2 años, XM: 61.6 años), G3: 30-34 obesidad (115p H: 49%, X IMC: 32, XH: 56.7 años, XM: 57.7 años) G4: ≥ 35 obesidad severa ( 61p H:27%, X IMC: 39, XH: 52.1 años, XM: 54.5 años); FEVI, VFD, VFS, R/E evaluadas por GS;  para GT, G1-2-3-4; hubo subgrupos: sexo y FRC; PC &gt;/&lt; H (94), M (80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Resultados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Para G1 con G2 y G3  p&lt; 0.001 y con G4 p&lt; 0.0001 para VFD y VFS: R/E. Por sexo: (M): G1 con G3-4 p &lt;0.05 FEVI-R/E y con G3y 4: p&lt;0.001 para VFD y VFS: R/E; (H): G1 con G3 y 4: p&lt; 0.001 VFD-R/E y VFS-R/E; Prevalencia de FEVI-R ≤50%: GT (1.4%), G1 (0.93%), G2 (0.49%), G3 (2.6%), G4 (1.64%), predominio H y Diabetes.  La HTA tuvo p &lt; 0.001 para G1-2-3 y 4 respecto otro FRC, igual ambos sexos. El PC tuvo p&lt; 0.0001 para VFD y VFS: R/E G1 con G2-3-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onclusiones:</w:t>
      </w:r>
      <w:r>
        <w:rPr>
          <w:rFonts w:cs="Arial" w:ascii="Arial" w:hAnsi="Arial"/>
          <w:sz w:val="20"/>
          <w:szCs w:val="20"/>
        </w:rPr>
        <w:t xml:space="preserve"> 1) Prevalencia FEVI-R ≤50%: 1.4% 2) Hay diferencia de G1, respecto VFD y VFS: R/E, que es &gt; para G3-G4; igual por sexo.3) En subgrupos Diabético, de G1 con G2-3-4 hubo diferencia para VFD y VFS: R/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n-GB"/>
        </w:rPr>
        <w:t>BODY/MASS INDEX AND WAIST PERIMETER IMPACT ON VENTRICULAR VOLUMES AND THE EJECTION FRACTION OF LEFT VENTRICULAR, IN A POPULATION OF PATIENTS WITH NORMAL GATED SP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ral J, Perez R, Kuhn G, Calderon G, Miozza V, Tcas Liberatori A, Monzon, G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anatorio Franchin. Buenos Aires, Argentin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Objective:</w:t>
      </w:r>
      <w:r>
        <w:rPr>
          <w:rFonts w:cs="Arial" w:ascii="Arial" w:hAnsi="Arial"/>
          <w:color w:val="000000"/>
          <w:sz w:val="20"/>
          <w:szCs w:val="20"/>
          <w:lang w:val="en-GB"/>
        </w:rPr>
        <w:t>1) If different groups of Body Mass Index (BMI), have role in LVEF, EDV, ESV: rest/stress (R/S) in patients (p) with normal Gated Spect-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GB"/>
        </w:rPr>
        <w:t>m</w:t>
      </w:r>
      <w:r>
        <w:rPr>
          <w:rFonts w:cs="Arial" w:ascii="Arial" w:hAnsi="Arial"/>
          <w:color w:val="000000"/>
          <w:sz w:val="20"/>
          <w:szCs w:val="20"/>
          <w:lang w:val="en-GB"/>
        </w:rPr>
        <w:t>99Tc (GS) 2)Prevalence of LVEF-R ≤50% by Group.3)Sex, Coronary Risk Factor and waist Perimeter (WP) 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Materials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Retrospective analysis, 487 p: Total group (TG), without previous cardiovascular pathology with normal GS R/S; (TG): 487p, 189 men (M) (X: 55,6 years, X BMI: 29), 298 women (W) (X: 58,4 years, X BMI: 29); TG was divided in 4 groups according to BMI: G1: 19-24 normal (107p M: 21%, X BMI: 22, XM: 59,8 years, XW: 57,8 years), G2: 25-29 overweight (204p M: 45%, X BMI: 27, XM: 55,2 years, XW: 61,6 years), G3: 30-34 obesity (115p M: 49%, X BMI: 32, XM: 56,7 years, XW: 57,7 years) G4: ≥ 35 severe obesity (61p M: 27%, X BMI: 39, XM: 52,1 years, XW: 54,5 years); for TG, G1-2-3-4; sub-grouped by sex and CRF. WP; &gt;/&lt; M (94) W (80)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Results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For G1 with G2 and G3 p&lt;0.001 and with G4 p&lt; 0.0001 for EDV and ESV: R/S. By sex: (W): G1 with G3-4 p&lt; 0.05 for LVEF R/S and with G3 and G4: &lt; 0.001 for EDV and ESV: R/S; (M) G1 with G3 and G4: p&lt; 0.001 for EDV and ESV: R/S; LVEF Prevalence of ≤50%: TG (1.4%), G1(0.93%), G2 (0.49%), G3 (2.6%), G4 (1.64%), predominance M and DBT. Arterial Hypertension had p&lt; 0.001 for G1-2-3 and 4 respects another CRF, equal both sexes. The WP had p 0.001for EDV and ESV: R/S G1 con G2-3-4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Conclusions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1)There is difference of G1, respect EDV and ESV: R/S, that is &gt; for G3 and G4; equal by sex.2)Sub-groups DBT, of G1 with G2-3-4 there was difference for EDV and ESV: R/S. 3)(W) there was difference G1 with G3-4 in LVEF R/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s-AR"/>
    </w:rPr>
  </w:style>
  <w:style w:type="character" w:styleId="DefaultParagraphFont">
    <w:name w:val="Default Paragraph Font"/>
    <w:qFormat/>
    <w:rPr/>
  </w:style>
  <w:style w:type="character" w:styleId="Font111">
    <w:name w:val="font11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20"/>
      <w:lang w:val="es-AR"/>
    </w:rPr>
  </w:style>
  <w:style w:type="paragraph" w:styleId="Ececmsonormal">
    <w:name w:val="ec_ec_msonormal"/>
    <w:basedOn w:val="Normal"/>
    <w:qFormat/>
    <w:pPr>
      <w:spacing w:before="280" w:after="280"/>
    </w:pPr>
    <w:rPr>
      <w:lang w:val="es-ES_tradnl"/>
    </w:rPr>
  </w:style>
  <w:style w:type="paragraph" w:styleId="BlockText">
    <w:name w:val="Block Text"/>
    <w:basedOn w:val="Normal"/>
    <w:qFormat/>
    <w:pPr>
      <w:ind w:left="360" w:right="279" w:hanging="36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Humanst521 BT;Lucida Sans Unicode" w:hAnsi="Humanst521 BT;Lucida Sans Unicode" w:cs="Humanst521 BT;Lucida Sans Unicode"/>
      <w:sz w:val="22"/>
      <w:szCs w:val="20"/>
      <w:lang w:val="es-AR"/>
    </w:rPr>
  </w:style>
  <w:style w:type="paragraph" w:styleId="BodyText3">
    <w:name w:val="Body Text 3"/>
    <w:basedOn w:val="Normal"/>
    <w:qFormat/>
    <w:pPr>
      <w:spacing w:before="0" w:after="120"/>
    </w:pPr>
    <w:rPr>
      <w:color w:val="000000"/>
      <w:sz w:val="16"/>
      <w:szCs w:val="16"/>
      <w:lang w:val="es-A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00:00Z</dcterms:created>
  <dc:creator>Usuario</dc:creator>
  <dc:description/>
  <cp:keywords/>
  <dc:language>en-US</dc:language>
  <cp:lastModifiedBy>tano</cp:lastModifiedBy>
  <cp:lastPrinted>2008-11-10T13:11:00Z</cp:lastPrinted>
  <dcterms:modified xsi:type="dcterms:W3CDTF">2010-06-18T13:48:00Z</dcterms:modified>
  <cp:revision>4</cp:revision>
  <dc:subject/>
  <dc:title>ONCOLOGÍA</dc:title>
</cp:coreProperties>
</file>